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351699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114807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